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25.06.2014г. № 17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 xml:space="preserve">Об утверждении </w:t>
      </w:r>
      <w:r>
        <w:rPr>
          <w:b/>
          <w:bCs/>
          <w:i/>
          <w:sz w:val="28"/>
          <w:szCs w:val="28"/>
        </w:rPr>
        <w:t>Порядка предоставления субсидий из бюджета муниципального образования «Каменский городской округ» муниципальным бюджетным и автономным учреждениям Каменского городского округа  на финансовое обеспечение выполнения ими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9.2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, </w:t>
      </w:r>
      <w:hyperlink r:id="rId5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, в целях финансового обеспечения выполнения государственного задания областными государственными бюджетными и автономными учреждениями, руководствуясь Уставом муниципального образования «Каменский городской округ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орядок предоставления субсидий из бюджета муниципального образования «Каменский городской округ» муниципальным бюджетным и автономным учреждениям Каменского городского округа  на финансовое обеспечение выполнения ими муниципального задания </w:t>
      </w:r>
      <w:r>
        <w:rPr>
          <w:sz w:val="28"/>
          <w:szCs w:val="28"/>
        </w:rPr>
        <w:t xml:space="preserve"> (далее - Порядок) (прилага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мерную форму </w:t>
      </w:r>
      <w:hyperlink r:id="rId6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о порядке предоставления субсидии на финансовое обеспечение выполнения муниципального задания (прилагается)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знать утратившим силу постановление Главы муниципального образования «Каменский городской округ» от 27.04.2011 года № 501 «Об утверждении Порядка определения объема и условий предоставления субсидий из бюджета муниципального образования «Каменский городской округ» муниципальным бюджетным и автономным учреждениям Каменского городского округа  на возмещение нормативных затрат, связанных с оказанием ими в соответствии с муниципальным заданием муниципальных  услуг (выполнением работ), и примерной формы Соглашения о порядке и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условиях предоставления субсидии на финансовое обеспечение выполнения муниципального задания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1BD59DAE670BB0DE977B1C22DB101B3414336AD0CB3AE34AE59DDE850B2C154786DA28062EF8PEI" TargetMode="External"/><Relationship Id="rId4" Type="http://schemas.openxmlformats.org/officeDocument/2006/relationships/hyperlink" Target="consultantplus://offline/ref=221BD59DAE670BB0DE977B1C22DB101B34153260DFC03AE34AE59DDE850B2C154786DA2905F2PDI" TargetMode="External"/><Relationship Id="rId5" Type="http://schemas.openxmlformats.org/officeDocument/2006/relationships/hyperlink" Target="consultantplus://offline/ref=221BD59DAE670BB0DE977B1C22DB101B34153D6ADDC43AE34AE59DDE850B2C154786DA29F0P0I" TargetMode="External"/><Relationship Id="rId6" Type="http://schemas.openxmlformats.org/officeDocument/2006/relationships/hyperlink" Target="consultantplus://offline/ref=221BD59DAE670BB0DE97651134B74E11341B656ED8C138B414B59B89DA5B2A4007C6DC7F446E84D363D7792BFBP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5:00Z</dcterms:created>
  <dc:creator>Admin</dc:creator>
  <dc:description/>
  <cp:keywords/>
  <dc:language>en-US</dc:language>
  <cp:lastModifiedBy>Екатерина</cp:lastModifiedBy>
  <cp:lastPrinted>2014-06-25T11:24:00Z</cp:lastPrinted>
  <dcterms:modified xsi:type="dcterms:W3CDTF">2014-06-25T05:24:00Z</dcterms:modified>
  <cp:revision>10</cp:revision>
  <dc:subject/>
  <dc:title> </dc:title>
</cp:coreProperties>
</file>